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нахождения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СОБРАНИЯ ЧЛЕНОВ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ОГО КООПЕРАТИ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ведения   общего   собрания   членов  (пайщиков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__________________ (собрание, заочное голосование или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лучае  проведения  общего  собрания 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пайщиков)  в  форме  заочного голосования должны быть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ата окончания приема бюллетеней для голосования и почтовый адрес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должны направляться заполненные бюллетени для голос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редитн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наименование юридического лица (а также его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регистрации, ИНН/КПП, адрес местонахожден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и  документ, на основании которого он действует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(а также его паспортные данные, 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членам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составляет __% от общего числа голосов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реорганизации кредитного кооператива "___________________"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я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создании в процессе реорганизации нового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  утверждении   порядка   и   условий  реорганизации 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" в форме вы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 назначении  ревизионной  комиссии  (Ревизора)   вновь  соз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  назначении  председателя  Правления  вновь созданного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 утверждении разделительного бал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 утверждении устава вновь созданного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ЛУШАЛИ: о реорганизации кредитного кооператива "_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вы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Реорганизовать  кредитный  кооператив 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вы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ЛУШАЛИ:  о  создании  в  процессе  реорганизации нового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На основании принятого решения о реорганизации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"_________________"   в  форме  выделения  создать  креди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"______________________", место нахождения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ЛУШАЛИ:  об утверждении порядка и условий реорганизации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" в форме вы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 Утвердить  следующий  порядок  и  условия 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 кооператива "____________" в форме выделения из него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_"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ЛУШАЛИ:   о   назначении   ревизионной  комиссии  (Ревизора)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ого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Назначить  ревизионную  комиссию   (ревизора) 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ЛУШАЛИ: об избрании членов Правления и председателя Правления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ого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 Правление    вновь    созданного    кредитного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в составе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членов 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Правления вновь созданного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_________________________________________ 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ЛУШАЛИ: об утверждении разделительного бал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Утвердить содержание и подписать разделительный балан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ЛУШАЛИ:   об    утверждении  Устава  вновь  созданного 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 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Утвердить  Устав  вновь созданного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ч. 1 ст. 9 ФЗ "О кредитной кооперации" реорганизация кредитного кооператива (слияние, присоединение, разделение, выделение, преобразование) осуществляется на основании решения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ч. 3 ст. 17 ФЗ вопрос о реорганизации кредитного кооператива находится в исключительной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9 и 10 ст. 18 ФЗ "О кредитной кооперации"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, которая проверяет полномочия и регистрирует лиц, участвующих в общем собрании членов кредитного кооператива (пайщиков), определяет кворум общего собрания членов кредитного кооператива (пайщиков), обеспечивает установленный порядок голосования и права членов кредитного кооператива (пайщиков) или их уполномоченных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 ч. 14 ст. 18 ФЗ "О кредитной кооперации" решение по вопросу реорганизации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381</Characters>
  <CharactersWithSpaces>7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членов кредитного кооператива о реорганизации кредитного кооператива в форме вы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