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правления кредитного кооператива по вопросу ___________________________ утвердить (признать недействи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контрольно-ревизионного органа по вопросу ___________________________ утвердить (признать недействительны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8 ст. 18 ФЗ "О кредитной кооперации"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ч. 3 ст. 17 ФЗ "О кредитной кооперации" утверждение решений правления кредитного кооператива и контрольно-ревизионного органа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утверждения решений правления кредитного кооператива и контрольно-ревизионного органа (наблюдательного совета кредитного кооператива, ревизионной комиссии, ревизора)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