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кредит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: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собрания: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. Собрание правомочно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отмене решений органов кредитного кооператива в отношении члена кредитного кооператива (пайщика) в случае обжалования таких решений общему собранию членов кредитного кооператива (пайщиков) в порядке, предусмотренном уставом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ЯТЫЕ РЕ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шение ________________________ (указать орган кредитного кооператива) в отношении ____________________________ члена кредитного кооператива (пайщика) по вопросу ______________________________ отмен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кредитного кооперати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ч. 8 ст. 18 ФЗ "О кредитной кооперации" общее собрание членов кредитного кооператива (пайщиков) считается правомочным, если в нем принимает участие более половины общего количества членов кредитного кооператива (пайщ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8 ч. 3 ст. 18 ФЗ "О кредитной кооперации" отмена решений органов кредитного кооператива в отношении члена кредитного кооператива (пайщика) в случае обжалования таких решений общему собранию членов кредитного кооператива (пайщиков) находится в компетенции общего собрания член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89</Characters>
  <CharactersWithSpaces>1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сенов Е.Б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кредитного кооператива по вопросу отмены решений органов кредитного кооператива в отношении члена кредитного кооператива (пайщика) в случае обжалования таких решений общему собранию членов кредитного кооператива (пайщиков)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