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кредитного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согласно листу регистрации, являющемуся неотъемлемой частью протоко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присутствовало _____ членов общего собрания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Общее собрание членов кредитного кооператива (пайщиков) считается правомочным, если в нем принимает участие более половины общего количества членов кредитного кооператива (пайщиков) (ч. 8 ст. 18 ФЗ "О кредитной коопераци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о решение: начать общее собр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принятии решения о распределении дохода кредитного кооператива, выплате начислений на паевые взносы или о присоединении начислений на паевые взносы к паенакоплениям (паям) членов кредитного кооператива (пайщ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инятии решения о распределении дохода кредитного кооператива, выплате начислений на паевые взносы или о присоединении начислений на паевые взносы к паенакоплениям (паям) членов кредитного кооператива (пайщ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1: распределить доход кредитного кооператива и выплатить начисления на паевые взносы с учетом данных финансовой (бухгалтерской) отчетности за финансовый год в следующем ви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 - 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 - 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 - 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2: произвести присоединение начислений на паевые взносы к паенакоплениям (паям) членов кредитного кооператива (пайщиков) пропорционально сумме паевых взносов каждого члена кредитного кооператива (пайщ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 - 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 - 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 - 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Решение принимается двумя третями голосов членов кредитного кооператива (пайщиков), присутствующих на общем собрании членов кредитного кооператива (пайщиков) (ч. 14 ст. 18 ФЗ "О кредитной коопераци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/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/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. 10 ч. 3 ст. 17, ст. 27 ФЗ "О кредит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58</Characters>
  <CharactersWithSpaces>25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сенов Е.Б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кредитного кооператива по вопросу принятия решения о распределении дохода кредитного кооператива, выплате начислений на паевые взносы или о присоединении начислений на паевые взносы к паенакоплениям (паям) членов кредит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