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кредитного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согласно листу регистрации, являющемуся неотъемлемой частью протоко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исутствовало _____ членов общего собрания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Общее собрание членов кредитного кооператива (пайщиков) считается правомочным, если в нем принимает участие более половины общего количества членов кредитного кооператива (пайщиков) (ч. 8 ст. 18 ФЗ "О кредитной кооп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начать общее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роведении внеочередной аудиторск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ыборе аудиторской организации (ауди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оведении внеочередной аудиторск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сти внеочередную аудиторскую прове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ыборе аудиторской организации (ауди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рать ______________ в качестве аудиторской организации (ауди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ешения принимаются большинством голосов членов кредитного кооператива (пайщиков), присутствующих на общем собрании членов кредитного кооператива (пайщиков) (ч. 14 ст. 18 ФЗ "О кредитной кооп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Ч. 3 ст. 17 ФЗ "О кредит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9</Characters>
  <CharactersWithSpaces>1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кредитного кооператива по вопросу принятия решения о проведении внеочередной аудиторской проверки и выбора аудиторской организации (аудит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