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кредит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согласно листу регистрации, являющемуся неотъемлемой частью протоко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овало _____ членов общего собрания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бщее собрание членов кредитного кооператива (пайщиков) считается правомочным, если в нем принимает участие более половины общего количества членов кредитного кооператива (пайщиков) (ч. 8 ст. 18 ФЗ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начать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тверждении количественного состава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персонального состава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количественного состава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четную комиссию в количестве 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персонального состава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ледующих член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шения принимаются большинством голосов членов кредитного кооператива (пайщиков), присутствующих на общем собрании членов кредитного кооператива (пайщиков) (ч. 14 ст. 18 ФЗ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кредитном кооперативе с количеством членов более 200 для определения кворума общего собрания членов кредитного кооператива (пайщиков) и подсчета голосов при голосовании из числа членов кредитного кооператива (пайщиков) создается счетная комиссия (ч. 9 ст. 18 ФЗ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7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редитного кооператива об утверждении количественного и персонального состава счет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