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 (пайщ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членов кредитного кооператива (пайщиков) считается правомочным, если в нем принимает участие более половины общего количества членов кредитного кооператива (пайщиков) (ч. 8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бразовании неделим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пределении размера неделим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направлении использования неделим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бразовании неделим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формировать неделимый фонд из части имущества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размера неделим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размер неделимого фонда в ___% от общего имущества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правлении использования неделим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неделимый фонд в следующих направлениях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3 ст. 25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у образования неделимого фонда, определения размера неделимого фонда и направлений его ис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