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организации кредитного кооператива "___________________"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слияния, присоединения, разделения, выделения, пре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порядка реорганиз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   разделительного    баланса    (передаточного   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ого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 органа,  осуществляющего 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о начале процедуры реорганиз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  коллегиального   исполнительного    органа 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ение   единоличного   исполнительного    органа 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тверждение Устава 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значение ревизионной комиссии (ревизора) создаваемого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(указывается,  если  в соответствии с федеральными законами и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   юридического       лица       предусмотрено   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 органа  и  образование  такого  органа  отнесе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высшего органа управления создаваемого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З "О кредитной кооперации" ре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  кооператив   "___________"   путем  ________________  (слия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,  разделения,  выделения,  преобразования)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_______________ с местонахождением по адрес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следующий  порядок  реорганизации  кредитного 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разделительный   баланс   (передаточный   акт)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трех рабочих дней после даты принятия решения о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 сообщить  в  орган, осуществля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 юридических  лиц,  о  начале  процедуры 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слияния, присоединения, разделения, выделения, преобра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коллегиальный исполнительный орг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оздаваемое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членов в составе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Ф.И.О. членов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(назначить)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звание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________________________________________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оздаваемое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ревизионную комиссию (ревизора) 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77</Characters>
  <CharactersWithSpaces>7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