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о нахождения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ЩЕГО СОБРАНИЯ ЧЛЕНОВ (ПАЙЩ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ЕДИТНОГО КООПЕРАТИВ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 проведения   общего   собрания   членов  (пайщиков)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: __________________ (собрание, заочное голосование или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 случае  проведения  общего  собрания  членов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(пайщиков)  в  форме  заочного голосования должны быть ука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дата окончания приема бюллетеней для голосования и почтовый адрес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должны направляться заполненные бюллетени для голос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кредитного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: наименование юридического лица (а также его данны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й регистрации, ИНН/КПП, адрес местонахождения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ителя и  документ, на основании которого он действует)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зического лица (а также его паспортные данные, адрес места 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голосов,  принадлежащих  присутствующим  членам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, составляет __% от общего числа голосов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реорганизации кредитного кооператива "___________________"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ния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создании в процессе реорганизации новых кредитных кооперати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   утверждении  порядка   и   условий   реорганизации 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"_______________" в форме раз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  назначении  ревизионной  комиссии  (ревизора)   вновь   соз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кооперати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  избрании  членов  Правлений   и  председателей  Правлений  в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ых кредитных кооперати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 утверждении разделительного балан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б утверждении уставов вновь созданных кредитных кооперати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 о реорганизации кредитного кооператива "________________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раз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ся" -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Реорганизовать кредитный кооператив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раз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  о  создании   в  процессе  реорганизации  новых 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ся" -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 На основании принятого решения о реорганизации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"___________"  в форме разделения создать кредитный коопера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, место нахождени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редитный кооператив "_______________", место нахождения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ЛУШАЛИ:  об утверждении порядка и условий реорганизации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"_______________" в форме раз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ся" -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  Утвердить  следующий  порядок  и  условия  ре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 кооператива  "____________"  в  форме  разделения  на креди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 "________________"  и  кредитный кооператив "___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СЛУШАЛИ:  о  назначении  ревизионных  комиссий  (ревизоров)  в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ых кредитных кооперати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ся" -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  Назначить  ревизионную  комиссию  (ревизора)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"_________________"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  ревизионную   комиссию  (ревизора)  кредитного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"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ЛУШАЛИ:  о  назначении  председателей  Правлений  вновь   соз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кооперати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ся" -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авление вновь созданного кредитного кооператива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 _______________________ (Ф.И.О. членов Прав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Правления вновь созданного 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" _________________________ (Ф.И.О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авление вновь созданного кредитного кооператива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 _____________________________________ (Ф.И.О. членов Прав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Правления вновь созданного 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" _________________________ (Ф.И.О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ЛУШАЛИ:  об  утверждении  разделительного  баланса реорганиз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кооператива "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ся" -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Утвердить содержание и подписать разделительный балан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ЛУШАЛИ:   об   утверждении   Уставов  вновь   созданных  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ся" -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 Утвердить  Уставы  вновь созданных 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 и кредитного кооператива "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ч. 1 ст. 9 ФЗ "О кредитной кооперации" реорганизация кредитного кооператива (слияние, присоединение, разделение, выделение, преобразование) осуществляется на основании решения общего собрания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ч. 3 ст. 17 ФЗ вопрос о реорганизации кредитного кооператива находится в исключительной компетенции общего собрания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ч. 9 и 10 ст. 18 ФЗ "О кредитной кооперации" в кредитном кооперативе с количеством членов более 200 для определения кворума общего собрания членов кредитного кооператива (пайщиков) и подсчета голосов при голосовании из числа членов кредитного кооператива (пайщиков) создается счетная комиссия, которая проверяет полномочия и регистрирует лиц, участвующих в общем собрании членов кредитного кооператива (пайщиков), определяет кворум общего собрания членов кредитного кооператива (пайщиков), обеспечивает установленный порядок голосования и права членов кредитного кооператива (пайщиков) или их уполномоченных на участие в голосовании, подсчитывает голоса и подводит итоги голосования, составляет протокол об итогах голосования, передает в архив бюллетени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оответствии с ч. 14 ст. 18 ФЗ "О кредитной кооперации" решение по вопросу реорганизации кредитного кооператива принимается двумя третями голосов членов кредитного кооператива (пайщиков), присутствующих на общем собрании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4</Words>
  <Characters>9054</Characters>
  <CharactersWithSpaces>7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кредитного кооператива о реорганизации кредитного кооператива в форме 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