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пределение имущества кредитного кооператива 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егося после удовлетворения требований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 о   распределении   между   членами  (пайщиками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имущества   кооператива,   оставшегося  после 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редиторов в процессе ликвидации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7 ст. 10 ФЗ "О кредитной кооперации" оставш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довлетворения требований кредиторов имущество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ь   между  его  членами  (пайщиками)  пропорционально  сумме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накоплений (па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9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кредитного кооператива о распределении между членами кооператива имущества кооператива, оставшегося после удовлетворения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