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го собрания членов кредитного кооперати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__________________________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                                        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начала собрания: 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собрания: 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утств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собрания: 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кретарь собрания: 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орум имеется. Собрание правомочно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 вступлении в ассоциацию (союз) кредитного кооператива "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 выходе из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 О   вступлении   в   ассоциацию   (союз)   кредитного  кооперат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______" слушали 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тупить в ассоциацию (союз) кредитного кооператива "_____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 за - единоглас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О  выходе  из  ____________________________________________ слуша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йти из ______________________________________ с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 за - единоглас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и членов кредитного кооперати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 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 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 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собрания: 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кретарь собрания: 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оответствии с ч. 14 ст. 18 ФЗ "О кредитной кооперации" решение о вступлении в ассоциации (союзы) кредитных кооперативов, кредитные кооперативы второго уровня и в иные объединения кредитных кооперативов, а также принятие решения о выходе из таких объединений принимается двумя третями голосов членов кредитного кооператива (пайщиков), присутствующих на общем собрании членов кредитного кооператива (пайщик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4 ч. 3 ст. 17 ФЗ "О кредитной кооперации" принятие решения о вступлении в ассоциации (союзы) кредитных кооперативов, кредитные кооперативы второго уровня и в иные объединения кредитных кооперативов, а также принятие решения о выходе из таких объединений находится в компетенции общего собрания членов кредитного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5</Words>
  <Characters>2442</Characters>
  <CharactersWithSpaces>20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7:00Z</dcterms:created>
  <dc:creator>Касенов Е.Б.</dc:creator>
  <dc:description/>
  <dc:language>en-US</dc:language>
  <cp:lastModifiedBy/>
  <dcterms:modified xsi:type="dcterms:W3CDTF">2011-10-30T13:07:00Z</dcterms:modified>
  <cp:revision>2</cp:revision>
  <dc:subject>Протокол</dc:subject>
  <dc:title>Протокол общего собрания членов кредитного кооператива о принятии решения о вступлении в ассоциации (союзы) кредитных кооперативов, кредитные кооперативы второго уровня и в иные объединения кредитных кооперативов, а также принятие решения о выходе из та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