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адрес некоммерческого партнер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Некоммер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тнерства "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изме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общего собрания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общего собрания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__ часов __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__________" в лице ____________, действующего на основании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__________" в лице ____________, действующего на основании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членам, принявшим участие в общем собрании по вопросам повестки дня -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общего собрания членов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менение наименования Некоммерческого партнерства "____________" (далее - Партнер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наименование Партнерства на "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ение места нахождения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место нахождения Партнерства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вобождение от должности и уволить руководителя (исполнительного органа и т.д.) Партнерства 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бодить от должности и увольнение руководителя (исполнительного органа и т.д.) Партнерства ________________________ (Ф.И.О.) с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значение на должность руководителя (исполнительного органа и т.д.) Партнерства " __________________" 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на должность руководителя (исполнительного органа и т.д.) Партнерства ________________________ (Ф.И.О.) с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ждение эскизов печати и назначение ответственного за изготовление печат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эскиз печати и назначить ответственным за изготовление печати Партнерства 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ключение Учредительного договора и утверждение новой редакции Устава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новую редакцию Устава Партнерства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ЧЛЕНОВ ПАРТНЕР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4 ст. 29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9</Characters>
  <CharactersWithSpaces>2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банов О.М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членов некоммерческого партнерства об утверждении изме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