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, адрес потребительского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ьск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тверждении изме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: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: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ч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, ИНН, ОГРН, адрес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голосов,  принадлежащих  присутствующим  на настоящем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и, членов Потребительского общества "__________________",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% от общего числа голосов Потребительского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для решения поставленного на повестку дня вопроса имеется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-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-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Председатель Потребительского общества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ШЕНИЯ ПО ПОВЕСТКЕ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 первому  вопросу:  об  изменении  наименования  Потреби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________________________ слушали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именовать Потребительское общество "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требительское общество "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 второму   вопросу:   об   изменении   адреса   места 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го общества "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ить место нахождения Потребительского общества "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  третьему  вопросу:  об  освобождении  от должности и уволь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Правления Потребительского общества "______________________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слушали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)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вободить    от    должности    и   уволить   Председателя   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го общества "_____________" -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, паспорт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с "_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  четвертому  вопросу:  о  назначении  на  должность 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ления Потребительского общества "________________" -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ить на должность Председателя Правления Потребительск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" - ________________________________________________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о  пятому  вопросу:  об  утверждении  эскизов  печати  и назна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изготовление печати Потребительского общества "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 эскизы  печати  и  назначить  ответственным  за изгот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 Потребительского общества "___________" -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По  шестому  вопросу:  об   утверждении   новой   редакции  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го общества ______________ слушали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новую редакцию Устава Потребительск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назначением согласен: _____________________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/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/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требительского общества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абз. 8 п. 1 ст. 9 и п. 2 ст. 16 Закона Российской Федерации "О потребительской кооперации (потребительских обществах, их союзах)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0</Words>
  <Characters>5757</Characters>
  <CharactersWithSpaces>4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Кабанов О.М.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щего собрания членов потребительского общества об утверждении измен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