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ланк производственного кооперати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 N 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щего собрания членов Производственного кооперати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___________________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его ликвид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г. 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сто проведения (адрес) 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проведения 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сутств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_________ в лице _________, действующ___ на основании 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_________ в лице ___________, действующ___ на основании 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________________ (Ф.И.О.), паспорт 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________________ (Ф.И.О.), паспорт 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) ________________ (Ф.И.О.), паспорт 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лены собрания зарегистрированы в установленном законом порядке. Кворум для принятия решения имеется &lt;1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рание открыл ______________. Предложено выбрать председательствующим собрания _____________, секретарем собрания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бран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едатель собрания 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екретарь собрания 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ШЕНИЯ ПО ПОВЕСТКЕ ДН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о первому вопрос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 добровольной ликвидации Производственного кооператива ___________ - __________ (зарегистрирован "__"________ ____ г., ИНН _____________, ОГРН ___________, местонахождение: _______________) в связи с &lt;2&gt; 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 - 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тив - 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здержались - 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 принято &lt;3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и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Ликвидировать Производственный кооператив 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о второму вопрос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 назначении ликвидационной комиссии - 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 - 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тив - 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здержались - 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 принят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и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значить ликвидационную комиссию в составе 3-х человек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 - Председатель ликвидационной комисс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 - член ликвидационной комисс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 - член ликвидационной коми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о третьему вопрос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 письменном сообщении в уполномоченный государственный орган для внесения в единый государственный реестр юридических лиц сведений о том, что Производственный кооператив находится в процессе ликвид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 - 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тив - 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здержались - 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 принят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и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ручить председателю ликвидационной комиссии __________________ направить письменное сообщение в уполномоченный государственный орган для внесения в единый государственный реестр юридических лиц сведений о том, что Производственный кооператив находится в процессе ликвид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о четвертому вопрос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 утверждении порядка и сроков ликвидации Производственного кооперати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 - 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тив - 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здержались - 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 принят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и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твердить следующий порядок ликвидации Производственного кооператив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До "___"_______ ____ г. ликвидационная комиссия помещает в органах печати, в которых публикуются данные о государственной регистрации Производственного кооператива, публикацию о его ликвидации и о порядке и сроке заявления требований его кредитор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До "___"_______ ____ г. ликвидационная комиссия принимает меры к выявлению кредиторов а также письменно уведомляет кредиторов о ликвидации Производственного кооперати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В течение ________ (не менее 2-х) месяцев с момента публикации о ликвидации Производственный кооператив принимает документально подтвержденные требования кредиторов в письменной форме по адресу: 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Ликвидационная комиссия до момента ликвидации Производственного кооператива принимает меры по получению дебиторской задолже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С "___"_______ ____ г. по "___"_______ ____ г. (после окончания срока для предъявления требований кредиторами) ликвидационная комиссия составляет промежуточный ликвидационный баланс, который содержит сведения о составе имущества ликвидируемого Производственного кооператива, перечне предъявленных кредиторами требований, а также о результатах их рассмотр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С "___"_______ ____ г. по "___"_______ ____ г. промежуточный ликвидационный баланс утверждается членами Производственного кооперати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Если имеющиеся у ликвидируемого Производственного кооператива денежные средства недостаточны для удовлетворения требований кредиторов, ликвидационная комиссия осуществляет продажу имущества с публичных торгов в порядке, установленном гл. 9 Федерального закона "Об исполнительном производстве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Выплата денежных сумм кредиторам ликвидируемого Производственного кооператива производится ликвидационной комиссией в порядке очередности, установленной ст. 64 Гражданского кодекса Российской Федерации, в соответствии с промежуточным ликвидационным балансом, начиная со дня его утверждения, за исключением кредиторов третьей, четвертой и пятой очереди, выплаты которым производятся по истечении месяца со дня утверждения промежуточного ликвидационного балан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В течение ____ дней после завершения расчетов с кредиторами ликвидационная комиссия составляет ликвидационный баланс, который утверждается членами Производственного кооперати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Оставшееся после удовлетворения требований кредиторов имущество подлежит распределению между его членами в порядке, предусмотренном уставом Производственного кооператива или соглашением между его чле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Ликвидация Производственного кооператива считается завершенной, а юридическое лицо - прекратившим существование после внесения об этом записи в единый государственный реестр юридических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 за - единоглас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ПИСИ ЧЛЕНОВ ПРОИЗВОДСТВЕННОГО КООПЕРАТИВ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лице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лице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знакомлен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едатель ликвидационной комиссии 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лен ликвидационной комиссии 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лен ликвидационной комиссии 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С учетом п. 2 ст. 15 ФЗ "О производственных кооперативах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П. 1 ст. 27 ФЗ "О производственных кооперативах"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оператив может быть ликвидирован по решению общего собрания членов кооператива, в том числе в связи с истечением срока, на который он создан, достижением цели, ради которой он созда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П. 3 ст. 15 ФЗ "О производственных кооперативах"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 о ликвидации кооператива принимается тремя четвертями голосов присутствующих на общем собрании членов кооперати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31</Words>
  <Characters>6901</Characters>
  <CharactersWithSpaces>58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4:00Z</dcterms:created>
  <dc:creator>Кабанов О.М.</dc:creator>
  <dc:description/>
  <dc:language>en-US</dc:language>
  <cp:lastModifiedBy/>
  <dcterms:modified xsi:type="dcterms:W3CDTF">2011-10-30T13:04:00Z</dcterms:modified>
  <cp:revision>2</cp:revision>
  <dc:subject>Протокол</dc:subject>
  <dc:title>Протокол общего собрания членов производственного кооператива о его добровольной ликвид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