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сметы (внесение изменений в смету) Организации на __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мету Организации на __________ год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нести следующие изменения в смету Организации на __________ год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утверждения сметы саморегулируемой организации, внесения в нее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