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аморегулируемой организации арбитражных управля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&lt;2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бухгалтерской отчетности Организации за _____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 выступил 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бухгалтерскую отчетность Организации за ________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ст. 21.1 ФЗ "О несостоятельности (банкротстве)" общее собрание членов саморегулируемой организации арбитражных управляющих правомочно принимать решения, отнесенные к его компетенции, если на нем присутствует более чем пятьдесят процентов общего числа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вопрос находится в компетенции общего собрания членов саморегулируемой организации арбитражных управляющих в соответствии с п. 4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6</Characters>
  <CharactersWithSpaces>1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саморегулируемой организации арбитражных управляющих по вопросу утверждения бухгалтерской отчетности саморегулируем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