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аморегулируемой организации арбитражных управля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добровольном исключении сведений об Организации из Единого государственного реестра саморегулируемых организаций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п. 4 ст. 21.1 ФЗ "О несостоятельности (банкротстве)", в связи с ________ исключить сведения об Организации из Единого государственного реестра саморегулируемых организаций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ст. 21.1 ФЗ "О несостоятельности (банкротстве)" общее собрание членов саморегулируемой организации арбитражных управляющих правомочно принимать решения, отнесенные к его компетенции, если на нем присутствует более чем пятьдесят процентов общего числа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7</Characters>
  <CharactersWithSpaces>1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саморегулируемой организации арбитражных управляющих по вопросу принятия решения о добровольном исключении сведений о саморегулируемой организации из Единого государственного реестра саморегулируемых организаций арбитраж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