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 (далее -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членов постоянно действующего коллегиального органа управления Организации/Досрочное прекращение полномочий коллегиального органа Организации (или отдельных его членов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6 ст. 21.1 ФЗ "О несостоятельности (банкротстве)" в саморегулируемой организации арбитражных управляющих формируется коллегиальный орган управления в составе не менее чем семь человек. В соответствии с п. 4 указанной статьи данный вопрос находится в компетенции общего собрания членов саморегулируемой организ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остоянно действующий коллегиальный орган управления Организации в количестве _________ человек в следующем составе: _________ (указать Ф.И.О. выбранны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досрочно прекратить полномочия __________________ с 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 ____________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 ____________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"Протокол общего собрания членов саморегулируемой организации арбитражных управляющих по вопросу избрания членов постоянно действующего коллегиального органа управления саморегулируемой организации арбитражных управляющих (принятия решений о досрочном п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