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собр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собр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собра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  члены    саморегулируемой   организации  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правомочно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: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: 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ВЕСТКА ДНЯ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ждение  отчета  коллегиального органа управления Организ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 финансово-хозяйственной  и  организационной  деятель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отчета единоличного исполнительного органа Организ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 финансово-хозяйственной  и  организационной  деятель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 дня выступил 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отчет   коллегиального  органа   управления  Организ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 финансово-хозяйственной  и  организационной  деятель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выступил 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отчет  единоличного  исполнительного  органа  Организ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 финансово-хозяйственной  и  организационной  деятель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7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утверждения отчетов коллегиального органа управления и единоличного исполнительного органа саморегулируемой организации о результатах финансово-хозяйственной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