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 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аморегулируемой организации арбитражных управляющ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члена Организации,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члена Организации, его 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 &lt;2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ждение Положения о мерах дисциплинарного воздействия, порядка и оснований их применения, порядка рассмотрения дел о нарушении членами Организации требований законодательства, федеральных стандартов, стандартов и правил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выступил 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оложение о мерах дисциплинарного воздействия, порядок и основания их применения, порядок рассмотрения дел о нарушении членами Организации требований законодательства, федеральных стандартов, стандартов и правил профессиональной деятельности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             ____________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                ____________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5 ст. 21.1 ФЗ "О несостоятельности (банкротстве)" общее собрание членов саморегулируемой организации арбитражных управляющих правомочно принимать решения, отнесенные к его компетенции, если на нем присутствует более чем пятьдесят процентов общего числа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й вопрос находится в компетенции общего собрания членов саморегулируемой организации арбитражных управляющих в соответствии с п. 4 ст. 21.1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1</Characters>
  <CharactersWithSpaces>2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саморегулируемой организации арбитражных управляющих по вопросу утверждения мер дисциплинарного воздействия, порядка и оснований их применения, порядка рассмотрения дел о нарушении членами саморегулируемой организации треб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