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ение на должность (досрочное освобождение от должности) лица, осуществляющего функции единоличного исполнительного органа у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назначенного лица, его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освободить от долж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ного орган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его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назначения на должность (досрочного освобождения от должности) лица, осуществляющего функции единоличного исполнительного органа управлени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