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собр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собр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члены 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ние жало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обоснованности  решения  коллегиального органа  управления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ключении его из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результаты рассмотрени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рассмотрения жалобы лица, исключенного из членов саморегулируемой организации, на необоснованность решения об исключении этого лица из членов саморегулируем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