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щего собрания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собра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начала собра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кончания собрани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  члены    саморегулируемой   организации  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члена Организации,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: 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: 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ы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ВЕСТКА ДНЯ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обровольная ликвидаци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ение ликвид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ожение обязательств на ликвидацио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выступил 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ы ликвидац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упить   к  процедуре  добровольной   ликвидации  Организации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 государственной  регистрации  Организации,  ИНН/КПП, ОГРН, дату и N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м  реестре саморегулируемых организаций арбитражных управляющих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нахожд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дня выступил __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ликвидационную комиссию в составе ____ человек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ликвидационной комиссии -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ликвидационной комиссии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просу  повестки  дня  выступил _____________ (Ф.И.О. докладчи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сновные положения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-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тив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оздержались" -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ь  ликвидационной  комиссии  выполнить  все  необходимые  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с   ликвидацией   Организации 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                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вопрос находится в компетенции общего собрания членов саморегулируемой организации арбитражных управляющих в соответствии с п. 4 ст. 21.1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3 п. 5 ст. 21.1 ФЗ "О несостоятельности (банкротстве)" решения о добровольной ликвидации саморегулируемой организации и назначении ликвидационной комиссии принимаются на общем собрании членов саморегулируемой организации большинством в две трети голосов от общего числа голосов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абз. 2 п. 3 ст. 21 ФЗ "О несостоятельности (банкротстве)" в состав ликвидационной комиссии некоммерческой организации, имеющей статус саморегулируемой организации арбитражных управляющих, включается представитель национального объединения саморегулируемых организаций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4</Characters>
  <CharactersWithSpaces>3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ЗАО «Юринформ В»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членов саморегулируемой организации арбитражных управляющих по вопросу принятия решений о добровольной ликвидации саморегулируемой организации, назначении ликвидацион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