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щего собрания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аморегулируемой организации арбитражных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собрания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начала собрания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окончания собрания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 члены саморегулируемой организации арбитражных управляющ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члена организации, его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члена организации, его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е правомочно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брания: 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обрания: 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раны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Утверждение   Устава   саморегулируемой   организации  арбитр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х  "_________"  в  новой  реда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.  Внесение  изменений  в  Устав  саморегулируемой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х управляющих "_________"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выступил 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дить  Устав  саморегулируемой  организации   арбитражных  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" в новой редакции 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брания           ____________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обрания              ____________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5 ст. 21.1 ФЗ "О несостоятельности (банкротстве)" общее собрание членов саморегулируемой организации арбитражных управляющих правомочно принимать решения, отнесенные к его компетенции, если на нем присутствует более чем пятьдесят процентов общего числа члено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нный вопрос находится в компетенции общего собрания членов саморегулируемой организации арбитражных управляющих в соответствии с п. 4 ст. 21.1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0</Characters>
  <CharactersWithSpaces>2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ЗАО «Юринформ В»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членов саморегулируемой организации арбитражных управляющих по вопросу утверждения устава саморегулируемой организации, внесения в него измен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