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сельскохозяй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установления размера и порядка внесения пае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носов и других платежей, порядка их возвр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ам кооператива при выходе из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кооператива и 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ов повестки дня имеется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становлении размера и порядка внесения паевых взносов и други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становлении порядка возврата паев и выплаты платежей членам кооператива при выходе из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и ведет председатель наблюдатель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повестки дня об установлении размера и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 паевых  взносов  и  других  платежей  в соответствии с пп. 4 п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20  и  ст.  35   ФЗ   "О  сельскохозяйственной   кооперации"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решение  принято  &lt;1&gt;)  Постановили определить следующий раз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и порядок внесения паевых взносов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т. 35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повестки дня об установлении порядка возв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  и  выплаты  платежей  членам  кооператива при выходе из кооперати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п.  4  п.  2  ст.  20 и ст. 18 ФЗ "О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 слушали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решение  принято  &lt;1&gt;)  Постановили определить следующий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а   паев  и  выплаты  платежей  членам  кооператива  при  выходе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т. 18 ФЗ "О сельскохозяйственной кооперации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наблюдательного совета (или: членов кооперати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 (или: наблюдательного совета) кооператива о созыве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, на право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5) бюллетени для голосования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предусмотренные уставом кооператива, внутренними документами 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3 ст. 20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31</Characters>
  <CharactersWithSpaces>3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по вопросу установления размера и порядка внесения паевых взносов и других платежей, порядка их возврата членам кооператива при выходе из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