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вступления кооператива в другие кооперати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ые товарищества и общества, союз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оциации, а также выхода из н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ов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ставители другого кооператива,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оварищества и общества, союза, ассоци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ступлении (выходе) кооператива в другой кооператив (хозяйственное товарищество и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ступлении (выходе) кооператива в союз (ассоци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первому вопросу повестки дня о вступлении (выходе) кооперат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кооператив  (хозяйственное  товарищество, общество) "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8 п. 2 ст. 20 ФЗ "О сельскохозяйственной кооперации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____, ____ устава кооператива слуша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полнениями выступил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ступить в кооператив (хозяйственное товарищество, общество) "___________", цели деятельности: _____________, свидетельство о регистрации N ________, местонахождение: _____________, ОГРН ________, ИНН ________, КПП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йти из кооператива (хозяйственного товарищества, общества) "___________" в связи с: _____________, свидетельство о регистрации N ________, местонахождение: _____________, ОГРН ________, ИНН ________, КПП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второму вопросу повестки дня о вступлении (выходе) кооперат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  (ассоциацию)  "___________"  в соответствии с пп. 8 п. 2 ст. 2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кооперации"  и статьями ____, ____ устава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полнениями выступил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ступить в союз (ассоциацию) "________________", цели деятельности: _____________, свидетельство о регистрации N ________, местонахождение: ___________________, ОГРН ________, ИНН ________, КПП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йти из союза (ассоциации) "_____________" в связи с: _____________, свидетельство о регистрации N ________, местонахождение: _____________, ОГРН ________, ИНН ________, КПП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2</Characters>
  <CharactersWithSpaces>3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вступления кооператива в другие кооперативы, хозяйственные товарищества и общества, союзы, ассоциации, а также выход из 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