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пределения условий и размера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правления и (или) председателя кооперати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расходов членов наблюдательного со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условий и размера вознаграждения членов правления и (или) председател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компенсации расходов членов наблюдательного совет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дня об определении условий и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 членов   правления  и  (или)  председателя  кооперати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14  п.  2  ст. 20 и ст. 26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   ст.    ____    и    _____    устава   кооператива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и дополн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определить следующие условия и размер вознаграждения членов правления и (или) председателя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025"/>
        <w:gridCol w:w="1619"/>
        <w:gridCol w:w="2161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   </w:t>
              <w:br/>
              <w:t xml:space="preserve">правления,      </w:t>
              <w:br/>
              <w:t xml:space="preserve">председател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>вознаграждения</w:t>
              <w:br/>
              <w:t xml:space="preserve">(руб.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мии     </w:t>
              <w:br/>
              <w:t xml:space="preserve">и условия  </w:t>
              <w:br/>
              <w:t xml:space="preserve">выплаты    </w:t>
              <w:br/>
              <w:t xml:space="preserve">(руб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 xml:space="preserve">компенсации и  </w:t>
              <w:br/>
              <w:t>условия выплаты</w:t>
              <w:br/>
              <w:t xml:space="preserve">(руб.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услови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  </w:t>
              <w:br/>
              <w:t xml:space="preserve">кооперати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прав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прав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прав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 компенсации расходов членов 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кооператива  в соответствии с пп. 14 п. 2 ст. 20, п. 2 ст. 29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и  ст.  _____ устава кооператива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и дополнени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         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компенсировать расходы членов наблюдательного совета кооператива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 в размере ____ (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начение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 в размере ____ (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начение расхо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4</Characters>
  <CharactersWithSpaces>3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определения условий и размера вознаграждения членов правления и (или) председателя кооператива, компенсации расходов членов наблюдательного совет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