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привлечения к ответственности членов 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едседателя кооператива, членов наблюд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фамилия, имя, отчество, ИНН, паспор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ссоциированные чле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, ИНН, ОГР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глашенны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фамилия, имя, отчество, ИНН, паспор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ивлечении к ответственности членов правления и (или) председател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ивлечении к ответственности членов наблюдательного сове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правления  и  (или)  председателя  кооператива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15 п. 2 ст. 20 и ст. 28 ФЗ "О сельскохозяйственной кооперации",  ст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кооператива слушали ___________________ и дополнения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менить к членам правления и (или) председателю кооператива следующие меры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2160"/>
        <w:gridCol w:w="2025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а</w:t>
              <w:br/>
              <w:t xml:space="preserve">правления,  </w:t>
              <w:br/>
              <w:t>председ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    </w:t>
              <w:br/>
              <w:t>обстоятельства,</w:t>
              <w:br/>
              <w:t xml:space="preserve">причиненные    </w:t>
              <w:br/>
              <w:t xml:space="preserve">убыт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лица,    </w:t>
              <w:br/>
              <w:t>доказа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    </w:t>
              <w:br/>
              <w:t>ответствен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</w:t>
              <w:br/>
              <w:t xml:space="preserve">кооперати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о  привлечении  к  ответственности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ьного  совета  кооператива  в  соответствии с пп. 15 п. 2 ст. 2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1 ст.  30  ФЗ "О  сельскохозяйственной  кооперации" и  ст.  _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слушали ____________________ и дополнени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менить к членам наблюдательного совета кооператива следующие меры ответственност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60"/>
        <w:gridCol w:w="2159"/>
        <w:gridCol w:w="2026"/>
        <w:gridCol w:w="2159"/>
        <w:gridCol w:w="1485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  </w:t>
              <w:br/>
              <w:t>наблюдательного</w:t>
              <w:br/>
              <w:t xml:space="preserve">совет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    </w:t>
              <w:br/>
              <w:t>обстоятельства,</w:t>
              <w:br/>
              <w:t xml:space="preserve">причиненные    </w:t>
              <w:br/>
              <w:t xml:space="preserve">убытки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лица,    </w:t>
              <w:br/>
              <w:t>доказатель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    </w:t>
              <w:br/>
              <w:t>ответств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          </w:t>
              <w:br/>
              <w:t>наблюдательного</w:t>
              <w:br/>
              <w:t xml:space="preserve">совет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   </w:t>
              <w:br/>
              <w:t>наблюдательного</w:t>
              <w:br/>
              <w:t xml:space="preserve">совет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   </w:t>
              <w:br/>
              <w:t>наблюдательного</w:t>
              <w:br/>
              <w:t xml:space="preserve">совета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7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привлечения к ответственности членов правления и (или) председателя кооператива, членов наблюдательного совет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