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, адрес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сельскохозяйствен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у утверждения внутренних документов (положени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кооператива и ассоциированные ч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рассмотрения вопроса повестки дня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утверждении положения о выборах в коопера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положения об общем собр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положения о правлени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утверждении положения о наблюдательном сов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 утверждении положения о председателе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 утверждении положения о филиале и о представительстве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 утверждении положения о труде в коопера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б утверждении положения о зай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 утверждении иных положений (внутренних документов)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открыл и ведет председатель наблюдательн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первому вопросу повестки дня об утверждении положения о выбора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е  в  соответствии  с  пп.  2 и 16 п. 2 ст. 20, п. 8 ст. 14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 кооперации"  слушали  ______________.  С дополн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ил(а)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положение о выборах в коопера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второму вопросу об утверждении положения об общем собрании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ассоциированных  членов кооператива в соответствии со ст. 20 - 22, 24 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сельскохозяйственной  кооперации"  слушали  ________________________.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ми выступил(а)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положение об общем собрании членов и ассоциированных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 третьему вопросу об утверждении положения о правлении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пп.  2  и  16  п.  2  ст.  20,  ст.  26,  28  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  кооперации"   слушали  _________________________.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ми выступил(а)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положение о правлени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о  четвертому  вопросу  об  утверждении положения о наблюд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е  кооператива  в соответствии с пп. 2 и 16 п. 2 ст. 20, ст. 26, 28 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 сельскохозяйственной  кооперации"  слушали  ______________________.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ми выступил(а)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положение о наблюдательном совете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о пятому вопросу об утверждении положения о председателе 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в  соответствии  с  пп.  2  и 16 п. 2 ст. 20, ст. 26, 28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   кооперации"   слушали   ______________________.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ми выступил(а)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положение о председателе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По  шестому  вопросу  об  утверждении  положения  о  филиале  и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е  кооператива  в  соответствии  с пп. 10,  16 п. 2 ст. 2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6 ФЗ "О сельскохозяйственной кооперации" слушали ___________________.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ми выступил(а)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твердить положение о филиале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твердить положение о представительстве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 седьмому вопросу об утверждении положения о труде в кооператив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п. 16 п. 2 ст. 20  и  ст. 40 ФЗ  "О 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ции" слушали ________________________.  С  дополнениями выступил(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положение о труде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По восьмому вопросу об утверждении положения о займах кооперати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п.  9  и  16  п.  2  ст.  20,  пп.  6  п.  4 ст. 26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  кооперации"   слушали  _________________________.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ми выступил(а)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 утвердить положение о займах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о девятому вопросу об утверждении положения (внутренн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 кооператива  в соответствии с пп. 16 п. 2 ст. 20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___ ФЗ  "О  сельскохозяйственной  кооперации"  слушали 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полнениями выступил(а)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   решение    принято)    Постановили   утвердить   положение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ные положения, внутренние докумен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наблюдательного совета (или: членов кооперати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оператива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шение правления кооператива (или: наблюдательного совета) о созыве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писок членов кооператива и имеющих право голоса ассоциированных членов кооператива, которые приняли участие в общем собр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веренности, представленные общему собранию, на право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материалы, представленные по повестке дня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5) бюллетени для голосования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заявления, предложения и особые мнения, в отношении которых членами кооператива и ассоциированными членами кооператива выражено требование приобщить их к протоколу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иные предусмотренные уставом кооператива, внутренними документами (положениями) кооператива или общим собранием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0</Words>
  <Characters>7359</Characters>
  <CharactersWithSpaces>6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банов О.М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сельскохозяйственного кооператива по вопросу утверждения внутренних документов (положений)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