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адрес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го собрания членов сельскохозяйствен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вопросу передачи ряда полномочий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оператива и правления кооператива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кооператива и ассоциированные 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ИНН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выборах исполнительного директора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передаче  ряда  полномочий  председателя кооператива и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исполнительному директ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открыл и ведет председатель наблюдательного со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первому вопросу повестки дня о выборах исполните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в  соответствии  с  п.  8  ст.  26  ФЗ "О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     и     статьей     ___     устава     кооператива   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отводов не поступа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676"/>
        <w:gridCol w:w="1485"/>
        <w:gridCol w:w="256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кандидата    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совани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ржалс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ИСПОЛНИТЕЛЬНОГО ДИРЕКТОР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    избрать       исполнительным       директором    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с "_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заключить  с  исполнительным  директором  ______________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следующих условиях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. 57, 145, 243, гл. 43 Трудового кодекс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второму  вопросу  повестки  дня  о  передаче  ряда 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кооператива и правления кооператива исполните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.  8  ст.  26 ФЗ "О сельскохозяйственной кооперации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___ устава кооператива слушали __________________ 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и, имена, отчества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полнениями выступили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 решение  принято)  Постановили  передать  следующие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оператива и правления кооператива исполнительному директ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. 4 ст. 26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наблюдательного совета (или: членов кооперати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 решение   правления   кооператива  (или:  наблюдательного 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зыве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список  членов  кооператива  и имеющих право голоса ассоци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оператива, которые приняли участие в общем собра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 доверенности,    представленные   общему   собранию,   на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материалы, представленные по повестке дня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5) бюллетени для голосования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заявления, предложения и особые мнения, в отношении которых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и  ассоциированными  членами  кооператива  выражено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щить их к протоколу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 иные  предусмотренные  уставом кооператива, внутренни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ожениями) кооператива или общим собрание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2</Characters>
  <CharactersWithSpaces>3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сельскохозяйственного кооператива по вопросу передачи ряда полномочий председателя кооператива и правления кооператива исполнительному дирек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