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тверждения устава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сения изменений и дополнений к не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устава кооператива (внесении изменений и дополнений к н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б утверждении устава кооператива,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и дополнений к нему в связи с ____________________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1  пункта  2  статьи 20 ФЗ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кооператива (следующие изменения, дополнения к уставу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редакция статьи __ устава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ь устав ___ статьей 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тверждения устава кооператива, внесения изменений и дополнений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