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образования исполнительной дир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ов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исполнительной дир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наделении исполнительной дирекции полномоч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о создании исполнительной дирек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13 п. 2 ст. 20 ФЗ "О сельскохозяйственной кооп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 и _____ устава кооператива слушал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39"/>
        <w:gridCol w:w="541"/>
        <w:gridCol w:w="1079"/>
        <w:gridCol w:w="175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ИСПОЛНИТЕЛЬНОЙ ДИРЕК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ИСПОЛНИТЕЛЬНОГО ДИРЕКТОР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Фамилия, имя, отчество │              Должнос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. ИСПОЛНИТЕЛЬНАЯ ДИРЕКЦ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2. ИСПОЛНИТЕЛЬНЫЙ ДИРЕКТОР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Исполнительный директор кооперати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второму вопросу о наделении исполнительной дирекции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ст. ст. 26, 28 ФЗ "О сельскохозяйственной кооперации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_ устава кооператива слушали ____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аделить   исполнительную   дирекцию    следующими    полномоч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и вменить ей следующие обязанности: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редусмотреть следующую ответственность исполнительного директ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дирекции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т. 28 ФЗ "О сельскохозяйственной кооперации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8</Characters>
  <CharactersWithSpaces>3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образования исполнительной дир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