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сельскохозяйствен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кооператив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вопросу утверждения промежуточного (окончательног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квидационного балан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 кооператива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общего собрания членов кооператива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 время начала собрания членов кооператива: "___"________ ___ г. в __час.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звещения о проведении общего собрания членов кооператива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едставления материалов, прилагаемых к повестке дня общего собрания членов кооператива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число членов кооператива на дату извещения о проведении общего собрания: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присутствующих членов кооператива: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присутствующих ассоциированных членов кооператива с правом решающего голоса: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лашенные участн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ревизионного фонда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_____% от общего количества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брание председателя и секретаря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смотрение вопроса об утверждении промежуточного (окончательного) ликвидационного баланса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збрании председателя и секретаря собр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(а) ______________________________, который предложил(а) избрать председателем собрания ________________________, избрать секретарем собрания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избрать председателем собрания _______________________, избрать секретарем собрани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 промежуточного (окончательного) ликвидационного балан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 представитель ревизионного фонда, участником которого является кооператив, который доложил следующее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(а) _______________________, который(ая) доложил(а) следующее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утвердить промежуточный (окончательный) ликвидационный балан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протоколу прилаг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ешение правления кооператива, или наблюдательного совета кооператива, или инициативной группы членов кооператива, или ассоциированных членов кооператива о созыве общего собрания чле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писок членов кооператива и имеющих право голоса ассоциированных членов кооператива, которые приняли участие в общем собрании чле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веренности, представленные общему собранию членов кооператива, на право представительства или протоколы об избрании уполномоч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материалы, представленные по повестке дня общего собрания членов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) бюллетени для голос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заявления, предложения и особые мнения, в отношении которых членами кооператива и ассоциированными членами кооператива выражено требование приобщить их к протоколу общего собрания чле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иные предусмотренные уставом кооператива, внутренними документами (положениями) кооператива или общим собранием членов кооператива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оператива 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 членов  наблюдательного  совета  или  не менее 3 других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должность)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ревизионного союза 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должность)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1 ст. 24 ФЗ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п. 7 ст. 43 (либо п. 2 ст. 44) ФЗ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9</Words>
  <Characters>4343</Characters>
  <CharactersWithSpaces>3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сенов Е.Б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сельскохозяйственного кооператива по вопросу утверждения промежуточного (окончательного) ликвидационного балан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