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щего собрания членов сельскохозяйствен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имеется. Собрание правомочно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  Совершение     сделки     сельскохозяйственным     кооперати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",  стоимость  которой  в  процентах  от обще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ивов  кооператива  за  вычетом  стоимости  земельных участков и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кооператива составляет свыше 20%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____________________ по вопросу о заключении сделки,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в  процентах  от  общей  стоимости  активов кооператива за вы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земельных  участков  и  основных  средств кооператива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ыше 20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суждении приняли участ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"ЗА" подано 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"ПРОТИВ" подано 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"ВОЗДЕРЖАЛСЯ" подано 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голосования принято решение по вопросу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ршить/не   совершать   сделку   сельскохозяйственного 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,  стоимость  которой  в процентах от обще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ивов  кооператива  за  вычетом  стоимости  земельных участков и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кооператива составляет свыше 20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 ст. 24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3 ст. 38 ФЗ "О сельскохозяйственной кооперации" сделки кооператива (в том числе сделки по передаче в аренду земельных участков и основных средств кооператива, по залогу имущества кооператива), стоимость которых в процентах от общей стоимости активов кооператива за вычетом стоимости земельных участков и основных средств кооператива составляет свыше 20 процентов, совершаются по решению общего собрания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9</Characters>
  <CharactersWithSpaces>2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ооператива по вопросу совершения кооперативом сделки, стоимость которой в процентах от общей стоимости активов кооператива за вычетом стоимости земельных участков и основных средств кооператива сост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