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 реорганизации кооператива в форме вы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ельскохозяйственного (производственного/потребительского) кооператива (далее - "Кооператив")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Кооператива "______________" в форме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в результате реорганизации Кооператива в форме выделения Сельскохозяйственного производственного/потребительского кооперати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рядка реорганизации Кооператива в форме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размера паевого фонда создаваемого в результате реорганизации Сельскохозяйственного производственного/потребительского кооператива "______________", источников и порядка 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Устава создаваемого в результате реорганизации Сельскохозяйственного производственного/потребительского кооператив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избрании правления и председателя создаваемого в результате реорганизации Сельскохозяйственного производственного/потребительского кооператив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избрании наблюдательного совета создаваемого в результате реорганизации Сельскохозяйственного производственного/потребительского кооператив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 приеме в члены создаваемого в результате реорганизации Сельскохозяйственного производственного/потребительского кооперати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  первому  вопросу  повестки  дня  о  реорганизации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       путем        выделения    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/потребительского кооператива "______________" с пере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 прав   и   обязанностей  от  реорганизуемого  кооператива  к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ому  кооперативу  в соответствии с пп. 11 п. 2 ст. 20 и ст. 41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ельскохозяйственной кооперации" слушали ____________________________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 выступил(а)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реорганизовать Кооператив "__________" путем выделения Сельскохозяйственного производственного/потребительского кооператива "___________" с переходом части прав и обязанностей от реорганизуемого Кооператива "____________" к вновь создаваемому кооперативу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второму   вопросу   о   создании   в   результате   вы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  производственного/потребительского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  в   соответствии   со   ст.   8   и   ст.   41 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создать в результате выделения Сельскохозяйственный производственный/потребительский кооператив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об утверждении порядка реорганизации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выделения  Сельскохозяйственного  производственного/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" в соответствии со ст. 41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следующий порядок реорганизации Кооператива путем выделения Сельскохозяйственного производственного/потребительского кооператива "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трех дней с момента принятия решения о реорганизации Кооператив письменно уведомляет о реорганизации в форме выделения регистрирующий орган &lt;*&gt; и налоговые органы по месту постановки на учет кооператива "_____________" &lt;*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1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ункт 4 п. 2 ст. 23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, в которых опубликовываются данные о государственной регистрации юридических лиц, уведомление о своей реорганизации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2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"________________" в течение ___________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в письменной форме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____________ дней с даты направления Кооперативом кредитору уведомления о реорганизации в форме выделения кредитор путем письменного уведомления потребовал от уведомившего его Кооператива прекращения или досрочного исполнения обязательств и возмещения убытков, Кооператив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Кооператив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вопросу  об  утверждении  размера  паев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в  соответствии  со  статьей  35  ФЗ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аевой фонд Сельскохозяйственного производственного/потребительского кооператива в размере ______ (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источники образования паевого фонда - обязательные паевые взносы членов Сельскохозяйственного производственного/потребительского кооператива в размере _________ (_________) рублей, дополнительные паевые взносы в размере _______ (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 следующий    порядок    образования    паевого   фонд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. 3 ст. 35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о   пятому  вопросу  об  утверждении  разделительного  баланс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ого  акта  в  соответствии  со  ст. 41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  и   разделом   VII   Методических  указаний  по  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й  отчетности при осуществлении реорганизации организаций (у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фина  РФ  от  20.05.2003  N 44н, зарегистрированы в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06.2003 N 4774) слушали ______________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разделительный баланс и передаточный акт Сельскохозяйственного производственного/потребительского кооператива "____________" (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вопросу об утверждении Устава создаваемого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я      Сельскохозяйственного     производственного/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" слушали 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Устав создаваемого в результате выделения Сельскохозяйственного производственного/потребительского кооператив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седьмому вопросу с предложениями по кандидатурам членов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     председателя          создаваемого      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/потребительского кооператива слушали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676"/>
        <w:gridCol w:w="1485"/>
        <w:gridCol w:w="256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ПРАВЛЕН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ПРЕДСЕДАТЕЛЯ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216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ЛЕНИЕ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ЕДСЕДАТЕЛЬ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  </w:t>
              <w:br/>
              <w:t xml:space="preserve">кооператива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По  восьмому  вопросу:  с  предложениями  по  кандидатурам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   совета    вновь    создаваемого    кооператива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676"/>
        <w:gridCol w:w="1485"/>
        <w:gridCol w:w="256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НАБЛЮДАТЕЛЬНОГО СОВЕТ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избрать следующих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216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АТЕЛЬНЫЙ СОВЕТ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 девятому вопросу: о приеме в члены кооператива "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 15  и  ст. 41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_______________ 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и, имена, отчества, наименования выступающи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принять в состав членов создаваемого Сельскохозяйственного производственного/потребительского кооператива "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ассоциированных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 Кооператива)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7</Words>
  <Characters>13156</Characters>
  <CharactersWithSpaces>1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сельскохозяйственного кооператива по вопросу о реорганизации кооператива в форме вы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