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 реорганизации кооператива в форме 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члены   Сельскохозяйственного   кооператив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оператив")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Кооператива "______________"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в результате разделения Сельскохозяйственного производственного (потребительского) кооператива "______________" и Сельскохозяйственного производственного (потребительского)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реорганизации Кооператива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размера паевого фонда создаваемого Сельскохозяйственного производственного (потребительского) кооператива "______________", источников и порядка его образования и размера паевого фонда создаваемого Сельскохозяйственного производственного (потребительского) кооператива "______________", источников и порядка 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разделительного баланса 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Уставов создаваемых в результате разделения Сельскохозяйственного производственного (потребительского) кооператива "______________" и Сельскохозяйственного производственного (потребительского)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избрании правления и председателя Сельскохозяйственного производственного (потребительского) кооператива "______________" и Сельскохозяйственного производственного (потребительского)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избрании наблюдательного совета Сельскохозяйственного производственного (потребительского) кооператива "______________" и Сельскохозяйственного производственного (потребительского)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приеме в члены Сельскохозяйственного производственного (потребительского) кооператива "______________" и Сельскохозяйственного производственного (потребительского)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повестки дня о реорганизации Кооператив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ния с переходом прав и обязанностей от реорганизуемого Кооператив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 образованным  кооперативам  в  соответствии  с пп. 11 п. 2 ст. 20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1 ФЗ "О сельскохозяйственной кооперации" слушал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олнениями выступил(а)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реорганизовать Кооператив путем разделения с переходом прав и обязанностей к вновь образованным Сельскохозяйственному производственному (потребительскому) кооперативу "______________" и Сельскохозяйственному производственному (потребительскому) кооперативу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   о   создании   в   результате  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производственного   (потребительского)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и Сельскохозяйственного производственного (потребитель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"______________"  в  соответствии  со  ст.  8  и  ст. 41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создать в результате разделения Сельскохозяйственный производственный (потребительский) кооператив "______________" и Сельскохозяйственный производственный (потребительский) кооператив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об утверждении порядка реорганизац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 путем   разделения   в   соответствии  со  ст.  41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следующий порядок реорганизации Кооператива путем 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трех дней с момента принятия решения о реорганизации Кооператив письменно уведомляет о реорганизации в форме разделения регистрирующий орган &lt;*&gt; и налоговые органы по месту постановки на учет &lt;*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1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ункт 4 п. 2 ст. 2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уведомление о своей реорганизации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в течение _____________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______________ дней с даты направления Кооперативом кредитору уведомления о реорганизации в форме разделения кредитор путем письменного уведомления потребовал от уведомившего его Кооператива прекращения или досрочного исполнения обязательств и возмещения убытков, Кооператив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Кооператив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 вопросу  об  утверждении  размера  и 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паевого    фонда   Сельскохозяйственного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ского)  кооператива "_________________" и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(потребительского)   кооператива  "________________"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ей 35 ФЗ "О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дить паевой фонд Сельскохозяйственного производственного (потребительского) кооператива "______________" в размере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сточники образования паевого фонда - обязательные паевые взносы членов Кооператива в размере _______ (________) рублей, дополнительные паевые взносы в размере __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 следующий    порядок    образования    паевого   фонд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. 3 ст. 35 ФЗ "О сельскохозяйственной кооп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твердить паевой фонд Сельскохозяйственного производственного (потребительского) кооператива "______________" в размер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источники образования паевого фонда - обязательные паевые взносы членов Кооператива в размере _________ (_______) рублей, дополнительные паевые взносы в размере __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 следующий    порядок    образования    паевого   фонд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. 3 ст. 35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   пятому  вопросу  об  утверждении  разделительного  баланс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ого  акта  в  соответствии  со  ст. 41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  и   разделом   VI   Методических   указаний  по  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й  отчетности при осуществлении реорганизации организаций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фина  РФ  от  20.05.2003  N 44н, зарегистрированы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6.2003 N 4774) слушали _______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разделительный баланс и передаточный акт Кооператива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вопросу об утверждении Уставов создаваем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ния   Сельскохозяйственного   производственного   (потребитель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"_____________"   и  Сельскохозяйственного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ского) кооператива "_________" слушали 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Устав создаваемого в результате разделения Сельскохозяйственного производственного (потребительского) кооператива "______________" и Устав создаваемого в результате разделения Сельскохозяйственного производственного (потребительского) кооператив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вопросу с предложениями по кандидатурам членов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едседателя   создаваемого   Сельскохозяйственного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ского) кооператива "__________" слушали 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ложениями   по   кандидатурам   членов   правления  и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Сельскохозяйственного  производственного  (потребитель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"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674"/>
        <w:gridCol w:w="1755"/>
        <w:gridCol w:w="29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КООПЕРАТИВА "______________"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КООПЕРАТИВА "_____________"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674"/>
        <w:gridCol w:w="1755"/>
        <w:gridCol w:w="29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КООПЕРАТИВА "______________"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КООПЕРАТИВА "_____________"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9"/>
        <w:gridCol w:w="378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КООПЕРАТИВА "______________"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ДСЕДАТЕЛЬ КООПЕРАТИВА "______________"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             </w:t>
              <w:br/>
              <w:t xml:space="preserve">кооператива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9"/>
        <w:gridCol w:w="378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КООПЕРАТИВА "______________"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ДСЕДАТЕЛЬ КООПЕРАТИВА "______________"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             </w:t>
              <w:br/>
              <w:t xml:space="preserve">кооператива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  восьмому  вопросу:  с  предложениями  по  кандидатурам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   совета    вновь    создаваемого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     (потребительского)       кооператива  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а по кандидатурам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(потребительского) кооператива -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674"/>
        <w:gridCol w:w="1755"/>
        <w:gridCol w:w="29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КООПЕРАТИВА "______________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674"/>
        <w:gridCol w:w="1755"/>
        <w:gridCol w:w="29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КООПЕРАТИВА "______________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 следующих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36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ТЕЛЬНЫЙ СОВЕТ КООПЕРАТИВА "_____________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36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ТЕЛЬНЫЙ СОВЕТ КООПЕРАТИВА "_____________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По  девятому  вопросу:  о  приеме  в  члены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(потребительского)   кооператива   "______________"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15  и  ст. 41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 и заявле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(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я выступающ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нять в состав членов создаваемого Сельскохозяйственного производственного (потребительского) кооператива "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ассоциированных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Принять   в   состав   членов  создаваемого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(потребительского) кооператива "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ассоциированных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 Кооператива)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1</Words>
  <Characters>17059</Characters>
  <CharactersWithSpaces>14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сельскохозяйственного кооператива по вопросу о реорганизации кооператива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