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выбора председателя, членов 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и членов наблюдательного совета кооперати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лушивания отчетов об их деятельности 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полномо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заслушивании отчета председателя кооператива о его деятельности за 2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рекращении полномочий председател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борах председател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заслушивании отчетов членов правления кооператива об их деятельности в 20__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прекращении полномочий членов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членов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слушивании отчетов членов наблюдательного совета кооператива об их деятельности в 20__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прекращении полномочий членов наблюдательного совет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избрании членов наблюдательного совет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вопросу повестки дня о заслушивании отчета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о  его   деятельности   за   20__   год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2  п.  2  ст.  20  ФЗ  "О  сельскохозяйственной  кооперации"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 С дополнениями выступил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нять к сведению отчет председателя кооператива о ег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основе данных отчета и выступлений оценить работу председате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-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"хорошо", "удовлетворительно"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нстатировать следующие недоработки: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екомендовать председателю кооператива в 20__ г.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 вопросу   повестки  дня  о  прекращении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оператива __________________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 решение   принято   &lt;1&gt;)   Постановили   прекратить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кооператива   __________________________________________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третьему вопросу повестки дня о выборах председателя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674"/>
        <w:gridCol w:w="1215"/>
        <w:gridCol w:w="189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ПРЕДСЕДАТЕЛ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 решение   принято   &lt;1&gt;)   Постановили   избрать  предсе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___________________________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повестки дня о заслушивании отчетов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  кооператива   об   их   деятельности   в   20__   году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_____________________ 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полнениями выступил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 решение   принято)  Постановили  (по  каждому  члену 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 принять    к   сведению   отчет   члена   правления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 его деятельности за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основе данных отчета и выступлений оценить работу члена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__ г. -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"хорошо", "удовлетворительно"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нстатировать следующие недоработки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екомендовать члену правления _________ в 20__ г.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вопросу  повестки  дня  о прекращении полномочий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кооператива _______________, _______________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п. 2 п. 2 ст. 20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прекратить полномоч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кооператива _________________, ______________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 повестки дня об избрании членов правления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674"/>
        <w:gridCol w:w="1215"/>
        <w:gridCol w:w="189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ПРАВЛ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 следующих членов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ЛЕ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о  седьмому  вопросу  повестки  дня  о заслушивании отчетов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совета  кооператива  об их деятельности в 20__ году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_____________________ 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полнениями выступил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)  Постановили (по каждому члену 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отдель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ринять  к  сведению отчет члена наблюдательного совета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 его деятельности за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на  основе  данных  отчета  и  выступлений  оценить  работу 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совета за 20__ г. -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"хорошо", "удовлетворительно"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нстатировать следующие недоработки: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рекомендовать члену наблюдательного совета _________________ в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  восьмому  вопросу  повестки дня о прекращении полномочий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совета кооператива ____________, _____________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прекратить полномоч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совета кооператива __________, ___________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о девятому вопросу повестки дня об избрании членов 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слушал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674"/>
        <w:gridCol w:w="1215"/>
        <w:gridCol w:w="189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НАБЛЮДАТЕЛЬНОГО СОВЕ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 следующих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ТЕЛЬНЫЙ СОВЕ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6</Words>
  <Characters>9138</Characters>
  <CharactersWithSpaces>7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сельскохозяйственного кооператива по вопросу выбора председателя, членов правления кооператива и членов наблюдательного совета кооператива, заслушивания отчетов об их деятельности и прекращения их полномоч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