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го собрания членов сельскохозяйственного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операти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 вопросу использования временно свободного остатка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нансовой взаимопомощ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кооператива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общего собрания членов кооперати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начала собрания членов кооператива: "___"________ ___ г. в __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звещения о проведении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едставления материалов, прилагаемых к повестке дня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число членов кооператива на дату извещения о проведении общего собрания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членов кооператива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ассоциированных членов кооператива с правом решающего голоса: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% от общего количества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*&gt;.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вопроса об использовании временно свободного остатка фонда финансовой взаимопомощи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председателя и секретаря собр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____, который предложил(а) избрать председателем собрания ________________________, избрать секретарем собрани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председателем собрания _______________________, избрать секретарем собрани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спользовании временно свободного остатка фонда финансовой взаимо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, который(ая) доложил(а) следующее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временно свободный остаток фонда финансовой взаимопомощи в размере ________________ (___________) рублей передать на основе договора займа в фонд финансовой взаимопомощи кредитного кооператива последующего уров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использовать для приобретения кооперативом государственных и муниципальн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бо передать на хранение в банки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токол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, или наблюдательного совета кооператива, или инициативной группы членов кооператива, или ассоциированных членов кооператива о созыве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 членов кооператива, на право представительства или протоколы об избрании уполномоч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 членов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) бюллетени для голо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ые предусмотренные уставом кооператива, внутренними документами (положениями) кооператива или общим собранием членов кооператива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членов  наблюдательного  совета  или  не менее 3 друг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)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2 ст. 40.1 ФЗ "О сельскохозяйственной кооперации" данный вопрос находится в компетенции общего собрания участник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1</Characters>
  <CharactersWithSpaces>3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редитного кооператива по вопросу использования временно свободного остатка фонда финансовой взаимо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