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го собрания членов сельскохозяйственного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операти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вопросу определения размера фонда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заимопомощи, порядка его формирования и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определении размера фонда финансовой взаимопомощи, порядка его формирования и использовани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размера фонда финансовой взаимопомощи, порядка его формирования и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, который(ая) доложил(а) следующе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здать фонд финансовой взаимопомощи в размере ______________ (_______________) рублей. Фонд финансовой взаимопомощи сформировать за счет собственных средств кооператива в размере ______________ (______________) рублей и средств, привлекаемых в кредитный кооператив в форме займов, полученных от членов кооператива, ассоциированных членов кооператива, кредитов кредитных и иных организаций в размере _____________ (______________) рублей: ________________________ (наименование каждого источника средств и размер выделяемой им суммы). Фонд финансовой взаимопомощи используется в качестве источника займов, предоставляемых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2 ст. 40.1 ФЗ "О сельскохозяйственной кооперации" данный вопрос находится в компетенции общего собрания участни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6</Characters>
  <CharactersWithSpaces>4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редитного кооператива по вопросу определения размера фонда финансовой помощи, порядка его формирования и ис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