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производ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 реорганизации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пре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 члены     Сельскохозяйственного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"________________"  (далее  -  "Кооператив") и ассоци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ует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ставитель ревизионного союза, членом которог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нный производственный кооперати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Кооператива "________________" в форме преобразования в ______________ (хозяйственное товарищество или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Кооператива в форме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тава хозяйственного товарищества (общества) "__________________", создаваемого в результате преобразова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избрании правления и единоличного исполнительного органа хозяйственного товарищества (общества)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Совета директоров создаваемого товарищества (общества)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брание Ревизора товарищества (общества)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повестки дня о реорганизации Кооператив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в хозяйственное товарищество (общество и т.д.) "_________"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ом  всех  прав и обязанностей от реорганизуемого Кооператива к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му  хозяйственному  товариществу  (обществу)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11 п. 2 ст. 20  и ст. 41 ФЗ "О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 С дополнениями о целесообраз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Кооператива выступил(а)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евизионного 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овать Сельскохозяйственный производственный кооператив "______________" путем преобразования в хозяйственное товарищество (общество) "______________" с переходом всех прав и обязанностей от реорганизуемого Кооператива к вновь образованному хозяйственному товариществу (обществу) "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местом нахождения создаваемого хозяйственного товарищества (общества):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итать хозяйственное товарищество (общество) "_____________" полным правопреемником имущественных и неимущественных прав, обязанностей и обязательств по ним реорганизуемого сельскохозяйственного производственного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складочного (уставного) капитала товарищества (общества) "_____________" установить в размере 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ледующий порядок обмена паев сельскохозяйственного производственного кооператива "_____________" на доли (акции) товарищества (общества) "_____________":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блюдать и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второму вопросу об утверждении порядка реорганизац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рме преобразования в соответствии со ст. 41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следующий порядок реорганизации в форме преобразования Кооператива "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трех рабочих дней с даты принятия настоящего решения о реорганизации Кооператив письменно уведомляет регистрирующий орган о начале процедуры реорганизации &lt;*&gt; и налоговые органы по месту постановки на учет Кооператива &lt;**&gt; в порядке, установленном действующим законодательством Российской Федер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1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ункт 4 п. 2 ст. 2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"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уведомление о своей реорганизации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" в течение ____________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______________ дней с даты направления Кооперативом кредитору уведомления о реорганизации в форме преобразования кредитор путем письменного уведомления потребовал от уведомившего его Кооператива прекращения или досрочного исполнения обязательств и возмещения убытков, Кооператив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Кооператив самостоятельно определяет порядок и процедуру проведения расчетов со своим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оператива и ассоциированные члены Кооператива, которые не удовлетворены условиями преобразования Кооператива, вправе выйти из Кооператива и потребовать выплаты в _______________ срок своих паев или выдачи соответствующего своим пая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об утверждении передаточного ак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ст.   41  ФЗ  "О  сельскохозяйственной  кооперации"  и  разделом  V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их   указаний   по   формированию  бухгалтерской  отчетност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реорганизации  организаций  (утв.  Приказом  Минфина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5.2003  N 44н, зарегистрировано в Минюсте РФ 19.06.2003 N 4774)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и дополнен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 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передаточный акт Кооператива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 вопросу  об  утверждении  Устава 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 (общества),   создаваемого   в   результате  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, слушали ________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Устав хозяйственного товарищества (общества) "________________", создаваемого в результате преобразования (Уста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   пятому   вопросу   об   избрании   правления  и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  общества  "____________________",  создаваем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преобразования, слушали 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485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"______________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ЕДИНОЛИЧНОГО ИСПОЛНИТЕЛЬНОГО ОРГАНА "___________"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"______________"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ДИНОЛИЧНЫЙ ИСПОЛНИТЕЛЬНЫЙ ОРГАН "____________"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б  избрании Совета директоров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(общества)  "______________________________",  соз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преобразования, слушали  _______________________  и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674"/>
        <w:gridCol w:w="1215"/>
        <w:gridCol w:w="189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СОВЕТА ДИРЕКТОР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216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 ДИРЕКТОРОВ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вопросу об избрании ревизора хозяйственн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ства)  "_______________________________",  создаваемого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,  слушали  __________________________________  и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отвода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&lt;1&gt;) Постановили избрать ревизором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(общества) "________________" -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аспортные данные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членам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одп. 1 п. 8 ст. 41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8</Words>
  <Characters>11761</Characters>
  <CharactersWithSpaces>10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сельскохозяйственного производственного кооператива по вопросу о реорганизации кооператива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