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щего собрания членов Товарищества собственников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________________________" (ТСЖ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многоквартирном доме по вопросу надстрой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стройки части общего имущества в многоквартирном 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"_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собрания: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 площадь   жилых  и  нежилых   помещений   многоквартирного 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 (______________________)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уют  согласно  Журналу регистрации (Приложение N 1)  члены ТС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__ человек,  которые являются собствен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общей площадью ________ (_________________) кв. м, что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% площади жилых и нежилых помещений многоквартирного до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 имеется.  Собрание  правомочно  принимать  решения  по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стки д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ем собрания единогласным решением Общего собрания членов ТС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ран(а)   Председатель  правления   товарищества  (или  его  замест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ем собрания  единогласным решением  Общего собрания  членов ТС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ран(а)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ешение вопроса  о реконструкции  многоквартирного  жилого  дом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, в результате которой произой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устройство  и перепланировка  общих  помещений  в многоквартирном  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дстройка ____________________ этажей, площадью 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ешение  вопроса о  финансировании  указанной  в п. 1  повестки 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и многоквартирного дома и надстройки ________ этажей, 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 заключении  договора  подряда  на  реконструкцию  многокварти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дома и надстройку этажей с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подрядчика с указанием 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ервому вопросу повестки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 Доклад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тором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боснование реконструкции и надстройки многоквартирного д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 вынес(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е предложение на голос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ести   реконструкцию  многоквартирного  жилого  дома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 в  результате  которой  произойдет переустрой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а  общих  помещений  в  многоквартирном доме и надстройк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жей, площадью 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ротокола  N  ___  заседания счетной комиссии по в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у  повестки  дня  "Решение  вопроса  о реконструкции многокварти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 дома  по  адресу:  ________________________________,  в 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 произойдет  переустройство  и  перепланировка  общих  помещени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м  доме и надстройка ____ этажей, площадью ______________ к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" в  голосовании  принимало  участие _______  бюллетеней,  что 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 голосов,  из  них признано недействительными ____ бюллетеней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одведении итогов голоса распределились следующим образ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"ЗА"  подано  _______  голосов,  что  составляет  ______%  от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а   голосов    принимавших  участие  в  голосовании 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многоквартирного дом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"ПРОТИВ"  подано  _______  голосов, что составляет ______% от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а   голосов   принимавших  участие   в  голосовании 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многоквартирного дом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"ВОЗДЕРЖАЛСЯ"  подано  _______  голосов,  что  составляет ______%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  количества голосов принимавших  участие в голосовании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многоквартирного до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результатам голосования принято решение по первому вопросу повес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ести   реконструкцию  многоквартирного  жилого  дома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   в    результате   которой   произой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устройство  и  перепланировка  общих помещений в многоквартирном дом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стройка ____ этаж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торому вопросу повестки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  ___________________________________________________,  котор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(ла) следующее предложение на голос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финансировании  реконструкции  многоквартирного  жилого  дома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пример, заключения договора займа, кредитного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организации, кредитной организации,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ледующих условиях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мма и срок договора, обеспечение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кредитному договору, другие существенные услов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я  реконструкции  многоквартирного  дома и надстройк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жей, общей площадью 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ротокола  N  ___  заседания счетной комиссии по в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у  повестки дня "О финансировании реконструкции многоквартирного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дстройки  ________ этажей, площадью _____________ кв. м" в голос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ло  участие ____ бюллетеней, что составляет ________ голосов, из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о недействительными ____ бюллетеней, что составляет 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одведении итогов голоса распределились следующим образ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"ЗА"  подано  _______  голосов,  что  составляет  ______%  от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а   голосов   принимавших  участие  в   голосовании 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многоквартирного дом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"ПРОТИВ"  подано  _______  голосов, что составляет ______% от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а   голосов   принимавших  участие  в   голосовании 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многоквартирного дом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"ВОЗДЕРЖАЛСЯ"  подано  _______  голосов,  что  составляет ______%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  количества голосов  принимавших участие в голосовании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многоквартирного до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результатам голосования принято решение по второму вопросу повес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 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пример, заключить договор займа, кредитный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организации, кредитной организации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ледующих условиях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мма и срок договора, обеспечение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кредитному договору, другие существенные услов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я реконструкции  многоквартирного  дома и надстройк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жей, площадью __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третьему вопросу повестки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 ____________________________________________________,  котор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(ла) следующее предложение на голос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ить договор подряда на реконструкцию многоквартирного жилого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дстройку ___________ этажей, площадью ___________ кв. м 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олное наименование организации-подрядчик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ледующих условиях: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сумму договора, сроки проведения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реконструкции, другие существенные условия договора подря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 Протокола N ___ заседания  счетной  комиссии  по треть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у  повестки  дня  "О заключении  договора  подряда  на  реконстру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го жилого дома и надстройку ________ этажей, площадью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м с ____________________________________________________" в голос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полное наименование организации-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ло участие ____ бюллетеней, что составляет ________ голосов,  из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о недействительными ____ бюллетеней, что составляет 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одведении итогов голоса распределились следующим образ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"ЗА"  подано  _______  голосов,  что  составляет  ______%  от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а   голосов   принимавших  участие  в   голосовании 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многоквартирного дом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"ПРОТИВ"  подано  _______  голосов, что составляет ______% от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а   голосов   принимавших  участие  в   голосовании 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многоквартирного дом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"ВОЗДЕРЖАЛСЯ"  подано  _______  голосов,  что  составляет ______%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  количества голосов  принимавших участие в голосовании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многоквартирного до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голосования принято решение по третьему вопросу повес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ить договор подряда на реконструкцию многоквартирного жилого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дстройку ___________ этажей, площадью ___________ кв. м 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на следующих условиях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организации-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сумму договора, сроки проведения работ по реконструкции,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ые условия договора подря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2 ч. 2 ст. 137 Жилищн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4</Words>
  <Characters>10597</Characters>
  <CharactersWithSpaces>9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сенов Е.Б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членов товарищества собственников жилья по вопросу надстройки, перестройки части общего имущества в многоквартирном до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