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 Присутствовали  члены  и  представители  членов ТСЖ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учение ТСЖ "___________" заем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______________  получить  заем  (банковский кредит)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) рублей путем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пределить порядок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учения заем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4 ст. 146 ЖК РФ решения общего собрания членов товарищества собственников жилья по вопросам, отнесенным к компетенции общего собрания в соответствии с п. 6 ч. 2 ст. 145 ЖК РФ, принимаются не менее чем двумя третями голосов от общего числа голосов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 принятии решения о получении заемных средств, в том числе банковских кред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