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оварищества собственников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"___"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собрания (годовое/внеочередное)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проведения: 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, по которому проводится собрание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Члены и представители членов ТСЖ "__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члена (или его представителя) ТСЖ, 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. Присутствовали члены  и  представители  членов  ТСЖ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глашен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количество голосов членов ТСЖ -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присутствующих голосов -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кворума - ________% голосов. 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Рассмотрение  жалобы на действия Правления (председателя 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визионной комиссии (ревизора)) ТСЖ "____________________", поступившей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результаты рассмотрения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 ТСЖ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"    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9 ч. 2 ст. 145 Жилищного кодекса РФ в компетенции общего собрания членов ТСЖ находится рассмотрение жалоб на действия правления товарищества, председателя правления товарищества и ревизионной комиссии (ревизора)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ч. 5 ст. 146 ЖК РФ общее собрание членов товарищества собственников жилья ведет председатель правления товарищества или его заместитель. В случае их отсутствия общее собрание ведет один из членов правления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4</Characters>
  <CharactersWithSpaces>2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ЗАО «Юринформ В»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товарищества собственников жилья о рассмотрении жалоб на действия правления товарищества, председателя правления товарищества и ревизионной комиссии (ревизора) товари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