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по которому проводится собр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и представители членов ТСЖ "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члена (или его представителя) ТСЖ,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Присутствовали члены  и  представители  членов  ТСЖ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лосов членов ТСЖ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исутствующих голосов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разование  специальных  фондов ТСЖ  (в том числе резерв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на восстановление и ремонт общего имущества в многоквартирном дом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борудования)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_____________________________ создать в ТСЖ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й фонд ____________________________________ (резервный фонд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сстановление  и  ремонт  общего имущества в многоквартирном доме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следующий порядок создания указанного фонда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5 ч. 2 ст. 145 ЖК РФ, образование специальных фондов товарищества ТСЖ относится к компетенции общего собрания член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5 ст. 146 ЖК РФ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об образовании специальных фондов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