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ределение    размера    вознаграждения    членов   Правления  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размер вознаграждения членов Правления ТСЖ "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ю Правления - _________________ (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ам Правления - по ____________ (________________) рублей кажд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1 ч. 2 ст. 145 ЖК РФ определение размера вознаграждения членов правления товарищества ТСЖ относится к компетенции общего собрания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б определении размера вознаграждения членов правления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