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членов жилищного кооперати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нятии в члены кооператива наслед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лена жилищного кооперати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"___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роведения собрания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адрес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проведения собрания: 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: ________ собственников помещен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естка дня общего собрания &lt;*&gt;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 принятии в члены кооператива 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.И.О. наследника члена кооперат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___ наследником члена жилищного кооператива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&lt;*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мершего члена кооперат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момент открытия собрания кворум 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  По     вопросу     о     принятии     в     члены    коопера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,   являющ___   наследником   чл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.И.О. наследника члена кооперат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ного кооператива ___________________________________________, выступ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 члена кооператива - наслед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и голос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ся"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ствуясь ч. 4 ст. 130 ЖК РФ, принять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.И.О. наследника члена кооперат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члены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______________ (______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общего собрания ______________ (___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составления протокола общего собрания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 вопросу, касающемуся порядка принятия решений конференцией жилищного кооператива, см. ч. 1 ст. 117 Ж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соответствии с ч. 4 ст. 130 ЖК в случае смерти члена жилищного кооператива его наследники имеют право на вступление в члены данного жилищного кооператива по решению общего собрания членов жилищного кооператива (конферен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8</Words>
  <Characters>2401</Characters>
  <CharactersWithSpaces>20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6:00Z</dcterms:created>
  <dc:creator>Касенов Е.Б.</dc:creator>
  <dc:description/>
  <dc:language>en-US</dc:language>
  <cp:lastModifiedBy/>
  <dcterms:modified xsi:type="dcterms:W3CDTF">2011-10-30T13:06:00Z</dcterms:modified>
  <cp:revision>2</cp:revision>
  <dc:subject>Протокол</dc:subject>
  <dc:title>Протокол общего собрания членов жилищного кооператива о принятии в члены кооператива наследников члена жилищного кооперати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