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жилищ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ключении члена из жилищ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________ собственников поме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общего собрания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сключении &lt;**&gt; ______________, являющ___ членом жилищного кооператива, из указан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открытия собрания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вопросу об исключении _______, являющегося членом жилищного кооператива, выступил _________. Причинами исключения _____ являются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ить __________, являющегося членом жилищного кооператива, из указан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____________ (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общего собрания 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протокола общего собрания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вопросу, касающемуся порядка принятия решений конференцией жилищного кооператива, см. ч. 1 ст. 117 Ж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ч. 3 ст. 130 ЖК член жилищного кооператива может быть исключен из жилищного кооператива на основании решения общего собрания членов жилищного кооператива (конференции) в случае грубого неисполнения этим членом без уважительных причин своих обязанностей, установленных ЖК РФ или уставом жилищ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6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жилищного кооператива об исключении члена из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