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образовании жилищного кооператива "_____________" в ТСЖ &lt;**&gt; и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ТСЖ и передаче в управлени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устава ТСЖ, на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брание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брание ревизионной комиссии (реви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 способа уведомления собственников обо всех принимаемых ТСЖ решениях, в том числе о проведении соб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по регламенту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овести за __ часа, на выступление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 за - _____; против - _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обрание провести за _____ часа, на выступления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Преобразовать жилищный кооператив "_____________" в ТСЖ и предлагается состав счетной комиссии, голосование по списку (по кандидату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исли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редложение _____________________ создать товарищество собственников жилья (ТСЖ) в _____________________________________ по адресу: ___________________________. Назвать ТСЖ "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________________________________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; против - 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создать ТСЖ, присвоить названи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____________________________________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редложение ________ утвердить устав ТСЖ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  ____________,   предложившие   внести  поправки  в  у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я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принятие устава с поправками - ______; против - _____; воздержались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принять устав в первом чтении, доработать (указываются лица, кому поручено) с учетом сделанных на собрании по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выступление ___________, предложившего избрать членами правления ТСЖ ____________ (список). Предложено голосовать списком (индивиду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_; против - 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в правление ТСЖ избрать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ы в члены ревизионной комиссии (спис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; против - ____; воздержались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в ревизионную комиссию в составе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 способ уведомления собственников обо всех принимаемых ТСЖ и правлением решениях, в том числе о проведении собраний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; против - ___, воздержались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, касающемуся порядка принятия решений общим собранием членов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. 122 ЖК жилищный кооператив по решению общего собрания его членов (конференции) может быть преобразован в товарищество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жилищного кооператива о преобразовании жилищного кооператива в товарищество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