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 "Лучший врач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10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общего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ть наименование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вижении кандидатур на Всероссийский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звание "Лучший врач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токоле приводится решение общего собрания коллек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(приводятся) Ф.И.О. 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признан победителем конкурса в ном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номин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заверяется   печатью   медицинской  организации  и 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коллектива медицинской организации о выдвижении кандидатур на Всероссийский конкурс на звание «Лучший врач»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