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арбитражного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-Т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ЕГО СОБРАНИЯ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работников организации 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ет на собрании ___________ человек (список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ли: избрать председателем собрания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ем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ть председателем собрания ___________, секретаре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ли: "за" __ человек; "против" __ человек, воздержались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: большинством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предложил утвердить повестку дня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у дня утверд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ли: "за" __ человек; "против" __ человек, воздержались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: большинством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твердить требования профсоюзным комитето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 случае  отказа  работодателем или несообщения свое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ть в коллективный трудовой сп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ть примирительную комиссию, уполномочив представлять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в примирительных процеду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твердить требования, выдвинутые профсоюзным комитетом, 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править требования работод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 случае  отказа  выполнить  требования   предлагаем  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ирительную   комиссию,   уполномочив   представлять  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в примирительных процеду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едоставить право  представителям  работников  участвовать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   примирительных   процедурах   рассмотрения  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спора, принимать решения по урегулированию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спора, заключать соглашения с правом под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 человек; "против" __ человек, воздерж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: большинством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5</Characters>
  <CharactersWithSpaces>2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работников об утверждении требований, выдвинутых профсоюзным комите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